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thodology workshee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hat methodology distinguishes your subject from any other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If the topic was simply ‘trees in the park’, devise a question appropriate to you, and devise a basic methodology for it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ould this make a real EE? If not why no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ad page 13 ‘the research process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For one topic of your own subject, make a research plan indicating in detail how </w:t>
      </w:r>
      <w:r>
        <w:rPr>
          <w:b/>
          <w:sz w:val="28"/>
          <w:szCs w:val="28"/>
        </w:rPr>
        <w:t>the basic data will be compiled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ke a list of practical, ethical or other problems that might be encountered in your subject are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thodology workshee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methodology distinguishes your subject from any other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If the topic was simply ‘trees in the park’, devise a question appropriate to you, and devise a basic methodology for it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ould this make a real EE? If not why no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ad page 13 ‘the research process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For one topic of your own subject, make a research plan indicating in detail how </w:t>
      </w:r>
      <w:r>
        <w:rPr>
          <w:b/>
          <w:sz w:val="28"/>
          <w:szCs w:val="28"/>
        </w:rPr>
        <w:t>the basic data will be compiled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ke a list of practical, ethical or other problems that might be encountered in your subject are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5:20:00Z</dcterms:created>
  <dc:creator>user</dc:creator>
  <dc:description/>
  <cp:keywords/>
  <dc:language>en-US</dc:language>
  <cp:lastModifiedBy>Denise</cp:lastModifiedBy>
  <cp:lastPrinted>2011-05-10T12:11:00Z</cp:lastPrinted>
  <dcterms:modified xsi:type="dcterms:W3CDTF">2011-07-08T05:20:00Z</dcterms:modified>
  <cp:revision>2</cp:revision>
  <dc:subject/>
  <dc:title>Methodology worksheet</dc:title>
</cp:coreProperties>
</file>